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0 сентября 2013</w:t>
        <w:tab/>
        <w:tab/>
        <w:tab/>
        <w:tab/>
        <w:tab/>
        <w:tab/>
        <w:tab/>
        <w:tab/>
        <w:tab/>
        <w:tab/>
        <w:t>№ 296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азано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приложение4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и установлении порядка определения размера платы за их оказание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3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3 части 1 статьи 9 Федерального закона от 27 июля 2010 года № 210-ФЗ «Об организации предоставления государственных и муниципальных услуг», руководствуясь Уставом сельского поселения «Казановское», Совет сельского поселения «Казановское» решил:</w:t>
      </w:r>
    </w:p>
    <w:p>
      <w:pPr>
        <w:pStyle w:val="15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услуг, которые являются необходимыми и обязательными для предоставления органами местного самоуправления сельского поселения «Казановское» муниципальных услуг, и предоставляются организациями, участвующими в предоставлении муниципальных услуг, согласно приложению 1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сельского поселения «Казановское» муниципальных услуг, и предоставляются организациями, участвующими в предоставлении муниципальных услуг, согласно приложению 2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сельского поселения «Казановское» в отношении услуг, которые являются необходимыми и обязательными для предоставления органами местного самоуправления сельского поселения «Казановское» муниципальных услуг (далее – необходимые и обязательные услуги) и предоставляются муниципальными учреждениями или муниципальными унитарными предприятиями (далее – организации), находящимися в ее ведении, в месячный срок со дня вступления в силу настоящего реше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утвердить методики определения размера платы за оказание необходимых и обязательных услуг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твердить предельные размеры платы за оказание необходимых и обязательных услуг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беспечить размещение на официальном сайте сельского поселения «Казановское» в информационно-телекоммуникационной сети «Интернет» методик определения размеров платы за оказание необходимых и обязательных услуг, сведений о размерах платы за оказание необходимых и обязательных услуг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решения возложить на заместителя главы сельского поселения «Казановское» (ответственного за организацию работы по переходу на предоставление муниципальных услуг в электронном виде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на следующий день, после дня его официального обнародования.</w:t>
      </w:r>
    </w:p>
    <w:p>
      <w:pPr>
        <w:pStyle w:val="Style17"/>
        <w:spacing w:before="0" w:after="0"/>
        <w:ind w:firstLine="708"/>
        <w:jc w:val="both"/>
        <w:rPr/>
      </w:pPr>
      <w:bookmarkStart w:id="1" w:name="приложение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5. Обнарод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информационных стендах в администрации сельского поселения «Казановское», библиотеке села Казаново, станции Оно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</w:tabs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36" w:leader="none"/>
        </w:tabs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сельского</w:t>
      </w:r>
    </w:p>
    <w:p>
      <w:pPr>
        <w:pStyle w:val="Normal"/>
        <w:tabs>
          <w:tab w:val="clear" w:pos="708"/>
          <w:tab w:val="left" w:pos="4536" w:leader="none"/>
        </w:tabs>
        <w:ind w:left="5664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«Казановское» №296</w:t>
      </w:r>
    </w:p>
    <w:p>
      <w:pPr>
        <w:pStyle w:val="Normal"/>
        <w:tabs>
          <w:tab w:val="clear" w:pos="708"/>
          <w:tab w:val="left" w:pos="4536" w:leader="none"/>
        </w:tabs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9.2013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дение государственной экспертизы проектной документаци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дение государственной экспертизы результатов инженерных изысканий объектов капитального строительства, реконструкции и капитального ремонта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кадастровых работ в целях выдачи межевого плана, технического плана, акта обследования, других документов, необходимых для предоставления муниципальных услуг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дение технического учета и технической инвентаризации объектов недвижимого имущества в целях выдачи технических паспортов, справок, других документов, необходимых для предоставления муниципальных услуг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дача актов технического состояния объектов культурного наследия и определение планов работ по памятникам и благоустройству их территорий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ведение государственной историко-культурной экспертизы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зработка проектной документации на объекты капитального строительства, рекламные конструкции и другие объекты строительства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зработка документов о вынесении на местность линий отступа от красных линий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зработка материалов действующей (актуализированной) топографической съемки на территории земельного участка на бумажном или электронном носителе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10. Разработка технических условий подключения объектов капитального строительства к сетям инженерно-технического обеспечения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Разработка и согласование документов, подтверждающих соответствие построенного, реконструированного объекта капитального строительства требованиям технических регламентов, проектной документации, техническим условиям.</w:t>
      </w:r>
    </w:p>
    <w:p>
      <w:pPr>
        <w:pStyle w:val="Normal"/>
        <w:suppressAutoHyphens w:val="true"/>
        <w:ind w:firstLine="540"/>
        <w:rPr/>
      </w:pPr>
      <w:r>
        <w:rPr>
          <w:color w:val="000000"/>
          <w:sz w:val="28"/>
          <w:szCs w:val="28"/>
        </w:rPr>
        <w:t xml:space="preserve">12. Разработка документов, подтверждающих заключение договоров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отариальное удостоверение документов, в том числе доверенностей и переводов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ыдача кредитными организациями документов, выписок, справок, справок-расчетов, согласий и иных документов, необходимых для предоставления муниципальных услуг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ыдача справок о гражданах, зарегистрированных по месту жительства (пребывания) (справок о составе семьи)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едоставление выписок из домовой (поквартирной) книги или иных документов, содержащих сведения о лицах, проживающих по данному адресу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ыдача медицинских документов (в том числе установленной формы), справок в целях предоставления муниципальных услуг.</w:t>
      </w:r>
      <w:r>
        <w:rPr>
          <w:rStyle w:val="FootnoteCharacters"/>
          <w:rStyle w:val="FootnoteAnchor"/>
          <w:rFonts w:eastAsia="Symbol"/>
          <w:color w:val="000000"/>
          <w:sz w:val="28"/>
          <w:szCs w:val="28"/>
        </w:rPr>
        <w:footnoteReference w:customMarkFollows="1" w:id="2"/>
        <w:t></w:t>
      </w:r>
    </w:p>
    <w:p>
      <w:pPr>
        <w:pStyle w:val="Normal"/>
        <w:tabs>
          <w:tab w:val="clear" w:pos="708"/>
          <w:tab w:val="left" w:pos="4536" w:leader="none"/>
        </w:tabs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36" w:leader="none"/>
        </w:tabs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сельского</w:t>
      </w:r>
    </w:p>
    <w:p>
      <w:pPr>
        <w:pStyle w:val="Normal"/>
        <w:tabs>
          <w:tab w:val="clear" w:pos="708"/>
          <w:tab w:val="left" w:pos="4536" w:leader="none"/>
        </w:tabs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«Казановское»</w:t>
      </w:r>
    </w:p>
    <w:p>
      <w:pPr>
        <w:pStyle w:val="Normal"/>
        <w:tabs>
          <w:tab w:val="clear" w:pos="708"/>
          <w:tab w:val="left" w:pos="4536" w:leader="none"/>
        </w:tabs>
        <w:ind w:left="5664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96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0.09.2013</w:t>
      </w:r>
    </w:p>
    <w:p>
      <w:pPr>
        <w:pStyle w:val="Normal"/>
        <w:ind w:left="4536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и оказываются организациями, участвующими в предоставлении муниципальных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1. Настоящий 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и оказываются организациями, участвующими в предоставлении муниципальных услуг (далее – Порядок) утверждается в целях установления экономически обоснованных размеров платы за оказание необходимых и обязательных услуг, оказываемых на территории сельского поселения «Казановское»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тодика определения размера платы за оказание необходимых и обязательных услуг (далее – методика), а также предельные размеры платы за оказание необходимых и обязательных услуг утверждаются органами местного самоуправления в отношении необходимых и обязательных услуг, которые предоставляются муниципальными учреждениями или муниципальными унитарными предприятиями, находящимися в ведении этих органов местного самоуправления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ика содержит: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основание расчетно-нормативных затрат на оказание необходимой и обязательной услуги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мер расчета размера платы за оказание необходимой и обязательной услуги на основании методики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рядок пересмотра платы за оказание необходимой и обязательной услуги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4. Проект постановления администрации сельского поселения «Казановское» об утверждении методики и предельных размеров платы за оказание необходимой и обязательной услуги: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а) подлежит размещению в информационно-телекоммуникационной сети «Интернет» на официальном сайте сельского поселения «Казановское»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правляется на заключение об оценке регулирующего воздействия в бухгалтерию администрации сельского поселения «Казановское»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5. Размер платы за оказание необходимой и обязательной услуги, которая предоставляется муниципальным учреждением и муниципальным унитарным предприятием, определяется в соответствии с порядком, устанавливаемым администрацией сельского поселения «Казановское», на основании методики. Размер указанной платы не должен превышать предельный размер платы, установленный в соответствии с пунктом 2 настоящего Порядка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color w:val="000000"/>
          <w:sz w:val="28"/>
          <w:szCs w:val="28"/>
        </w:rPr>
        <w:t>_______________</w:t>
      </w:r>
      <w:bookmarkStart w:id="2" w:name="_PictureBullets"/>
      <w:bookmarkEnd w:id="2"/>
    </w:p>
    <w:sectPr>
      <w:footnotePr>
        <w:numFmt w:val="decimal"/>
      </w:footnote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22"/>
          <w:szCs w:val="22"/>
        </w:rPr>
        <w:t xml:space="preserve">Настоящий перечень разработан в соответствии с типовым перечнем муниципальных услуг и может пересматриваться муниципальными образованиями самостоятельно в соответствии с рекомендациями по определению перечня </w:t>
      </w:r>
      <w:r>
        <w:rPr>
          <w:rStyle w:val="StrongEmphasis"/>
          <w:b w:val="false"/>
          <w:i/>
          <w:sz w:val="22"/>
          <w:szCs w:val="22"/>
          <w:lang w:val="ru-RU"/>
        </w:rPr>
        <w:t>услуг,</w:t>
      </w:r>
      <w:r>
        <w:rPr>
          <w:rStyle w:val="StrongEmphasis"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которые являются необходимыми и обязательными для предоставления муниципальных услуг органами местного самоуправления и оказываются организациями, участвующими в предоставлении муниципальных услуг органов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007258CBEA56ECCBE0D651809A3E6D4C5EB007B047A2D6C142E02B2ACED3520FF9DE5736225621v7AAN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3-07-09T14:43:00Z</cp:lastPrinted>
  <dcterms:modified xsi:type="dcterms:W3CDTF">2013-10-10T05:11:00Z</dcterms:modified>
  <cp:revision>262</cp:revision>
  <dc:subject/>
  <dc:title>СОВЕТ СЕЛЬСКОГО ПОСЕЛЕНИЯ «КАЗАНОВСКОЕ»</dc:title>
</cp:coreProperties>
</file>